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13096421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52426195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7 від 11.09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Про передачу матеріальних цінностей з комунальної у державну власність»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включити його до порядку денного 55 (позачергової) сесії міської ради.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9-11T14:33:00Z</cp:lastPrinted>
  <dcterms:modified xsi:type="dcterms:W3CDTF">2025-09-11T11:33:00Z</dcterms:modified>
  <cp:revision>95</cp:revision>
  <dc:subject/>
  <dc:title>УКРАЇНА</dc:title>
</cp:coreProperties>
</file>